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3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1082"/>
        <w:gridCol w:w="3388"/>
        <w:gridCol w:w="654"/>
        <w:gridCol w:w="1036"/>
        <w:gridCol w:w="1692"/>
        <w:gridCol w:w="2218"/>
        <w:gridCol w:w="1178"/>
      </w:tblGrid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6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0    50    100             200    25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 xml:space="preserve">              40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The cup holds 250 millilitres of liquid. The jug holds 1 litre of liquid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739265</wp:posOffset>
                  </wp:positionH>
                  <wp:positionV relativeFrom="paragraph">
                    <wp:posOffset>33020</wp:posOffset>
                  </wp:positionV>
                  <wp:extent cx="624205" cy="5092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How many mor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270635</wp:posOffset>
                  </wp:positionH>
                  <wp:positionV relativeFrom="paragraph">
                    <wp:posOffset>130175</wp:posOffset>
                  </wp:positionV>
                  <wp:extent cx="464820" cy="2381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millilitres doe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g hold?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50</w:t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7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 units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   9 x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3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rite this number in words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8"/>
              </w:rPr>
              <w:t>Six hundred and two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 18 x 3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3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om bought 3 cans of pop that were 75p each. How much did they cost in total? Give your answer in pounds and pence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£2 and 25p</w:t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Estimate the labelled numbe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5080</wp:posOffset>
                      </wp:positionV>
                      <wp:extent cx="1270" cy="171450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4.8pt;margin-top:0.4pt;width:0.05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0-75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478155</wp:posOffset>
                      </wp:positionV>
                      <wp:extent cx="396875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720" cy="468720"/>
                                <a:chOff x="0" y="0"/>
                                <a:chExt cx="396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6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23120" y="221760"/>
                                  <a:ext cx="207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45pt;margin-top:37.65pt;width:31.25pt;height:36.9pt" coordorigin="849,753" coordsize="625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49;top:753;width:624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43;top:1102;width:32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4. I buy 5 packs of balloons. I have 45 balloons. How many are in each pack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Write a number that is bigger than 793 using the same three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937 or 973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12065</wp:posOffset>
                      </wp:positionV>
                      <wp:extent cx="318770" cy="267335"/>
                      <wp:effectExtent l="10160" t="10160" r="1016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267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6.1pt;margin-top:0.95pt;width:25.05pt;height:21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210310</wp:posOffset>
                  </wp:positionH>
                  <wp:positionV relativeFrom="paragraph">
                    <wp:posOffset>-15240</wp:posOffset>
                  </wp:positionV>
                  <wp:extent cx="1104900" cy="110490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214630</wp:posOffset>
                      </wp:positionV>
                      <wp:extent cx="189865" cy="330835"/>
                      <wp:effectExtent l="38100" t="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0080" cy="3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95pt;margin-top:16.9pt;width:14.9pt;height:25.95pt;flip:y" type="_x0000_t32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What time doe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clock show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20320</wp:posOffset>
                      </wp:positionV>
                      <wp:extent cx="259715" cy="32385"/>
                      <wp:effectExtent l="635" t="15240" r="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9920" cy="3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95pt;margin-top:1.6pt;width:20.4pt;height: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5 </w:t>
            </w:r>
            <w:r>
              <w:rPr>
                <w:rFonts w:cs="Calibri" w:ascii="Calibri" w:hAnsi="Calibri"/>
                <w:b/>
                <w:bCs/>
                <w:szCs w:val="28"/>
              </w:rPr>
              <w:t>(minutes)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past 3</w:t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302 - 1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03.95pt;margin-top:6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115.95pt;margin-top:18.4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.8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8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7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33680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6.75pt;margin-top:18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945</wp:posOffset>
                      </wp:positionV>
                      <wp:extent cx="19875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f7f7f" stroked="t" o:allowincell="t" style="position:absolute;margin-left:93.55pt;margin-top:15.35pt;width:15.6pt;height:7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9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8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86080</wp:posOffset>
                      </wp:positionV>
                      <wp:extent cx="19875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8.75pt;margin-top:30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81280</wp:posOffset>
                      </wp:positionV>
                      <wp:extent cx="19875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65pt;margin-top:6.4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hat fraction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4140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297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85090</wp:posOffset>
                      </wp:positionV>
                      <wp:extent cx="19875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5.55pt;margin-top:6.7pt;width:15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is shaded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Cs w:val="28"/>
              </w:rPr>
              <w:t>3       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4130</wp:posOffset>
                      </wp:positionV>
                      <wp:extent cx="450215" cy="363855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28.65pt;mso-wrap-distance-left:9.05pt;mso-wrap-distance-right:9.05pt;mso-wrap-distance-top:0pt;mso-wrap-distance-bottom:0pt;margin-top:1.9pt;mso-position-vertical-relative:text;margin-left: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540</wp:posOffset>
                      </wp:positionV>
                      <wp:extent cx="179070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0.2pt;width:14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-6985</wp:posOffset>
                      </wp:positionV>
                      <wp:extent cx="179070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65pt;margin-top:-0.55pt;width:14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2       4</w:t>
            </w:r>
          </w:p>
        </w:tc>
        <w:tc>
          <w:tcPr>
            <w:tcW w:w="3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752 - 93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59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18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325120</wp:posOffset>
                      </wp:positionV>
                      <wp:extent cx="684530" cy="684530"/>
                      <wp:effectExtent l="5080" t="685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4360" cy="684360"/>
                              </a:xfrm>
                              <a:custGeom>
                                <a:avLst/>
                                <a:gdLst>
                                  <a:gd name="textAreaLeft" fmla="*/ 0 w 388080"/>
                                  <a:gd name="textAreaRight" fmla="*/ 388440 w 388080"/>
                                  <a:gd name="textAreaTop" fmla="*/ 0 h 388080"/>
                                  <a:gd name="textAreaBottom" fmla="*/ 388440 h 38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8934" y="7794"/>
                                    </a:moveTo>
                                    <a:arcTo wR="-8672" hR="-8672" stAng="-1216801" swAng="-20383199"/>
                                    <a:lnTo>
                                      <a:pt x="0" y="10800"/>
                                    </a:lnTo>
                                    <a:arcTo wR="10800" hR="10800" stAng="10800000" swAng="20383199"/>
                                    <a:lnTo>
                                      <a:pt x="-1863" y="15479"/>
                                    </a:lnTo>
                                    <a:lnTo>
                                      <a:pt x="363" y="10644"/>
                                    </a:lnTo>
                                    <a:lnTo>
                                      <a:pt x="5198" y="128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05pt;margin-top:25.6pt;width:53.85pt;height:53.8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How many right angles make a complete turn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98 + 131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-635</wp:posOffset>
                      </wp:positionV>
                      <wp:extent cx="349885" cy="205105"/>
                      <wp:effectExtent l="10160" t="10160" r="952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205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6.8pt;margin-top:-0.05pt;width:27.5pt;height:16.1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220     230     240     25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2.05pt;margin-top:7.2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2.05pt;margin-top:21.55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0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0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564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3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4185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6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91440</wp:posOffset>
                      </wp:positionV>
                      <wp:extent cx="156210" cy="18224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7.2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273685</wp:posOffset>
                      </wp:positionV>
                      <wp:extent cx="156210" cy="18224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5pt;margin-top:21.5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ten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 parts</w:t>
            </w:r>
          </w:p>
        </w:tc>
        <w:tc>
          <w:tcPr>
            <w:tcW w:w="3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Use 12 + 25 = 37 to help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3335</wp:posOffset>
                      </wp:positionV>
                      <wp:extent cx="257175" cy="18097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35pt;margin-top:1.0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370 – 12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7620</wp:posOffset>
                      </wp:positionV>
                      <wp:extent cx="179070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-0.6pt;width:14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</w:tc>
        <w:tc>
          <w:tcPr>
            <w:tcW w:w="3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600075</wp:posOffset>
                      </wp:positionV>
                      <wp:extent cx="556260" cy="1270"/>
                      <wp:effectExtent l="635" t="9525" r="635" b="952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65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pt;margin-top:47.25pt;width:43.75pt;height:0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349250</wp:posOffset>
                      </wp:positionV>
                      <wp:extent cx="1270" cy="556260"/>
                      <wp:effectExtent l="9525" t="635" r="9525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556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27.5pt;width:0.05pt;height:43.75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38455</wp:posOffset>
                      </wp:positionV>
                      <wp:extent cx="392430" cy="393700"/>
                      <wp:effectExtent l="6985" t="6985" r="6985" b="6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760" cy="394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85pt;margin-top:26.65pt;width:30.9pt;height:3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38455</wp:posOffset>
                      </wp:positionV>
                      <wp:extent cx="772160" cy="555625"/>
                      <wp:effectExtent l="9525" t="10795" r="10160" b="952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55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.35pt;margin-top:26.65pt;width:60.75pt;height:43.7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Circle the horizontal line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eft line circled</w:t>
            </w:r>
          </w:p>
        </w:tc>
      </w:tr>
      <w:tr>
        <w:trPr>
          <w:cantSplit w:val="true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9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182   -           = 124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7620</wp:posOffset>
                      </wp:positionV>
                      <wp:extent cx="179070" cy="1270"/>
                      <wp:effectExtent l="635" t="5080" r="63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-0.6pt;width:14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6</w:t>
            </w:r>
          </w:p>
        </w:tc>
        <w:tc>
          <w:tcPr>
            <w:tcW w:w="3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04T12:24:00Z</dcterms:modified>
  <cp:revision>88</cp:revision>
  <dc:subject/>
  <dc:title>Level 4 Test 1</dc:title>
</cp:coreProperties>
</file>